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13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44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4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44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  <w:gridCol w:w="5068"/>
      </w:tblGrid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ович Юрий Владимирович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а Ирина Анатольевна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таница Старолеушковск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Ирина Сергеевна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ярова Анна Петровна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маш Ирина Евгеньевна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таница Старолеушковская, улица Ростовск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цына Елена Николаевна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Октябрьский поселок, Советская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фимец Елена Александровна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школа-интернат станицы Старолеушковской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ык Виктория Юрьевна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ина Светлана Григорьевна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З ЦРБ администрации МО Павловский район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пинова Елена Васильевна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таница Старолеушковская, улица Красная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44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44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4:00Z</dcterms:created>
  <dc:creator>SamLab.ws</dc:creator>
  <dc:description/>
  <dc:language>en-US</dc:language>
  <cp:lastModifiedBy>ARM_PPZ</cp:lastModifiedBy>
  <cp:lastPrinted>2018-05-30T08:53:00Z</cp:lastPrinted>
  <dcterms:modified xsi:type="dcterms:W3CDTF">2018-05-30T05:55:00Z</dcterms:modified>
  <cp:revision>3</cp:revision>
  <dc:subject/>
  <dc:title>Территориальная избирательная комиссия</dc:title>
</cp:coreProperties>
</file>